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юджетной и налоговой политики Усть-Пристан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политика на 2025 год соответствует долгосрочным целям социально-экономического развития Усть-Прист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бюджетной политики на 2025 год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Усть-Приста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расходных полномочий и ресурсов для их обеспе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расходования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циональной сети учреждений, качественное формирование муниципальных заданий для бюджетных и автономных учреждений и нормативов их финансового обеспечения, совершенствование перечня оказываемых ими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редств на решении ключевых социально-экономически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и расширение налоговой ба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характеристики  районного бюджета на 2025 год сформированы на основе прогноза основных показателей социально-экономического развития Усть-Прист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до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мая налоговая политика ориентирована на мобилизацию собственных доходов на основе экономического роста и развития налогового потенциала и  повышение эффективности налогового администр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и приоритетами в области налоговой политики на 2025 год являются сохранение и развитие налогового потенциала путем укрепления собственной налоговой базы консолидированного  бюджета Усть-Пристанского района, оптимизации применяемых налоговых  льгот исходя из обязательности получения  экономического и социального эффекта и совершенствования современных подходов к налоговому администрированию, координация действий органов исполнительной власти района с налоговыми и другими контролирующими органами, направленных на соблюдение налогоплательщиками налогового законодательства и увеличение собираемости налоговых доходов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>Основные подходы к формированию местных бюджетов на 2025 год и на плановый период 2026 и 2027 годов определяется следующими изменениями бюджетного законодательства:</w:t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>- требованием о создании муниципального дорожного фонда в бюджете муниципального образования в соответствии со ст. 1 п.33 Федерального закона от 03.12.2012 №244-ФЗ «О внесении изменений в Бюджетный кодекс Российской Федерации и отдельные законодательные акты Российской Федерации» с 1 января 2022 года.</w:t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>Нормативы отчислений по налоговым доходам в бюджеты поселений на 2025год :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лог на доходы физических лиц –  2%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- единый сельхозналог –  30%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лог на имущество физических лиц – 100%;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емельный налог – 100%;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>Нормативы отчислений по неналоговым доходам в бюджеты поселений на 2025 год остаются на уровне 2024 года, а именно: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- продажа земли – 50%.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штрафы адм.комиссии-100%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>2.Основные мероприятия в области налоговой политики на 2025-2027                 годы:</w:t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>- уточнение порядка получения имущественного налогового вычета налогоплательщиками, являющиеся родителями (усыновителями, приемными родителями, опекунами, попечителями), и осуществляющими новое строительство или приобретение за счет собственных средств имущества в собственность своих несовершеннолетних детей (подопечных в возрасте до 18 лет);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введение законодательной нормы, позволяющей налогоплательщику получение имущественного налогового вычета вне зависимости от количества объектов (долей в приобретаемых объектах), в пределах установленного максимального размера имущественного налогового вычета, предоставляемого налогоплательщику в сумме до 2 млн. рублей, то есть до полного использования предельной суммы этого вычета;</w:t>
      </w:r>
    </w:p>
    <w:p>
      <w:pPr>
        <w:pStyle w:val="TextBodyIndent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ступление в действие новой кадастровой стоимости земель сельскохозяйственного назначения Алтайского края;</w:t>
      </w:r>
    </w:p>
    <w:p>
      <w:pPr>
        <w:pStyle w:val="TextBodyIndent"/>
        <w:ind w:left="17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>Налоговый потенциал муниципальных образований на 2025 год рассчитан исходя из объемных показателей социально-экономического развития Алтайского края и Усть-Пристанского района, с применением налоговых ставок, установленных Налоговым кодексом РФ, решением органов местного самоуправления и с учетом льгот, предоставляемых органами местного самоуправления.</w:t>
      </w:r>
    </w:p>
    <w:p>
      <w:pPr>
        <w:pStyle w:val="TextBodyIndent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налоговые доходы рассчитаны по нормативам, зачисляемым в бюджет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расходов на 2025 год направлена на повышение эффективности управления, оптимизации объема и структуры бюджетных расходов, эффективному расходованию бюджетных средств, ориентации их на достижение конечных социально-экономических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 в расходах районного бюджета на 2025 год учтены нормативы формирования расходов на содержание органов местного самоуправления муниципальных районов, удорожание материальных затрат и услуг жилищно-коммунального хозяйства с учетом темпов роста инфляции и роста тарифов на услуги жилищно-коммунального хозяйства, прогнозируемых на 202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4\5 году продолжится реализация приоритетных национальных проектов, краевых и муниципальных целевых програ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литики в сфере образования будет являться ускорение модернизации образования, совершенствование отраслевой системы оплаты труда и системы нормативно-подушевого финансирования 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апитальных вложений предполагается продолжить направление средств бюджета на условиях софинансирования на  капитальное строительство объектов, включенных в перечень строек и объектов краевой адресной инвестиционной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межбюджетных отношений с муниципальными образованиями на 2025 год разработаны в соответствии с Бюджетным кодексом Российской Федерации, бюджетным законодательством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распределения дотаций на выравнивание бюджетной обеспеченности утверждены законами Алтайского края и остаются стабильным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4:26:00Z</dcterms:created>
  <dc:creator>Гордеев</dc:creator>
  <dc:description/>
  <cp:keywords/>
  <dc:language>en-US</dc:language>
  <cp:lastModifiedBy>Соня</cp:lastModifiedBy>
  <cp:lastPrinted>2010-11-11T15:43:00Z</cp:lastPrinted>
  <dcterms:modified xsi:type="dcterms:W3CDTF">2024-11-07T03:03:00Z</dcterms:modified>
  <cp:revision>40</cp:revision>
  <dc:subject/>
  <dc:title>Пояснительная записка</dc:title>
</cp:coreProperties>
</file>