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</w:t>
      </w:r>
      <w:r>
        <w:rPr>
          <w:b/>
          <w:sz w:val="28"/>
          <w:szCs w:val="28"/>
        </w:rPr>
        <w:t>П Р О Г Н О 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характеристик бюджета 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Елбанский сельсовет на 2025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бщий объём доходов бюджета муниципального образования Елбанский сельсовет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5год -    1822,1 тыс. рублей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том числе безвозмездных поступлений из бюджетов других уровней- 623,00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бщий объём расходов бюджета муниципального образования Елбанский сельсовет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2025 год -1870,7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Дефицит бюджета поселения на 2025 год составляет 48,6 тыс. рублей или 5% объёма доходов бюджета поселения без учёта финансовой помощи от бюджетов других уров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3:04:00Z</dcterms:created>
  <dc:creator>Admin</dc:creator>
  <dc:description/>
  <cp:keywords/>
  <dc:language>en-US</dc:language>
  <cp:lastModifiedBy>Соня</cp:lastModifiedBy>
  <dcterms:modified xsi:type="dcterms:W3CDTF">2024-11-07T03:05:00Z</dcterms:modified>
  <cp:revision>24</cp:revision>
  <dc:subject/>
  <dc:title/>
</cp:coreProperties>
</file>