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8"/>
        </w:rPr>
        <w:t>Пояснительная записка к проекту решения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Бюджета поселения Елбанский сельсовет на 2025 год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решение «О местном бюджете на 2025 год» подготовлено в соответствии с требованиями, установленными Бюджетным кодексом Российской Федерации ( в редакции Федерального закона «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» ). Формирование местного бюджета на 2025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25 года , а также на основании проекта закона Алтайского края «О краевом бюджете на 2025 год и на плановый период 2026 и 2027 годов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 этой связи основными задачами бюджетной политики  при формировании  проекта местного бюджета  стал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вышение результативности бюджетных расходов;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концентрация средств на решении ключевых социально-экономических задач;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увеличение налогового потенциала и расширение налоговой базы.</w:t>
      </w:r>
    </w:p>
    <w:p>
      <w:pPr>
        <w:pStyle w:val="Heading"/>
        <w:ind w:hanging="0"/>
        <w:jc w:val="both"/>
        <w:rPr/>
      </w:pPr>
      <w:r>
        <w:rPr>
          <w:b w:val="false"/>
          <w:szCs w:val="28"/>
        </w:rPr>
        <w:t xml:space="preserve">Параметры местного бюджета  рассчитаны на основании основных показателей прогноза социально-экономического развития поселения на 2025 год .  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</w:r>
    </w:p>
    <w:p>
      <w:pPr>
        <w:pStyle w:val="Heading"/>
        <w:ind w:firstLine="709"/>
        <w:rPr/>
      </w:pPr>
      <w:r>
        <w:rPr>
          <w:bCs/>
          <w:caps/>
          <w:szCs w:val="28"/>
        </w:rPr>
        <w:t>Доходы  бюджета ЕЛБанского сельсовета</w:t>
      </w:r>
    </w:p>
    <w:p>
      <w:pPr>
        <w:pStyle w:val="Heading"/>
        <w:ind w:firstLine="709"/>
        <w:rPr/>
      </w:pPr>
      <w:r>
        <w:rPr>
          <w:bCs/>
          <w:caps/>
          <w:szCs w:val="28"/>
        </w:rPr>
        <w:t>за 2025 год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Формирование доходной базы местного бюджета  осуществлялось на основе  основных направлений налоговой и бюджетной политики на 2025 год и оценки поступлений доходов в местный бюджет 2025 года. При расчете доходов местного бюджета учитывалось налоговое законодательство, действующее на момент составления проекта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5 года.  Общий объем доходов местного бюджета запланирован на 2025 год в сумме 1822,1 тыс. рублей, что на  360,1тыс. рублей больше  плана 2024года.</w:t>
      </w:r>
    </w:p>
    <w:p>
      <w:pPr>
        <w:pStyle w:val="Normal"/>
        <w:ind w:hanging="0"/>
        <w:rPr/>
      </w:pPr>
      <w:r>
        <w:rPr>
          <w:szCs w:val="28"/>
        </w:rPr>
        <w:t>Параметры собственных доходов местного бюджета приведены в приложении 1 к пояснительной записке и прогнозируются на 2025 год в размере  972.0 тыс. рублей, что на 133,0 тыс.рублей больше плана  2024 года.</w:t>
      </w:r>
    </w:p>
    <w:p>
      <w:pPr>
        <w:pStyle w:val="Normal"/>
        <w:ind w:hanging="0"/>
        <w:rPr/>
      </w:pPr>
      <w:r>
        <w:rPr>
          <w:szCs w:val="28"/>
        </w:rPr>
        <w:t>Основными источниками собственных доходов местного бюджета являются:  земельный налог, на которые приходится  74%  от всех доходов.</w:t>
      </w:r>
    </w:p>
    <w:p>
      <w:pPr>
        <w:pStyle w:val="Normal"/>
        <w:ind w:hanging="0"/>
        <w:rPr/>
      </w:pPr>
      <w:r>
        <w:rPr>
          <w:szCs w:val="28"/>
        </w:rPr>
        <w:t>Доля собственных доходов в общем объеме доходов 83.6 % 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Расчет поступления налога на доходы физических лиц на 2025 год произведен в соответствии с положениями гл. 23 ч.2  Налогового кодекса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 от других видов доходов.</w:t>
      </w:r>
    </w:p>
    <w:p>
      <w:pPr>
        <w:pStyle w:val="Normal"/>
        <w:ind w:hanging="0"/>
        <w:rPr/>
      </w:pPr>
      <w:r>
        <w:rPr>
          <w:szCs w:val="28"/>
        </w:rPr>
        <w:t xml:space="preserve">Сумма налога на доходы физических лиц при  нормативе отчислений             в местный бюджет 2 процентов прогнозируется в размере  46,0 тыс. рублей.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Единый сельскохозяйственный налог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Единый сельскохозяйственный налог  рассчитан в сумме  70,0</w:t>
      </w:r>
      <w:r>
        <w:rPr>
          <w:b/>
          <w:szCs w:val="28"/>
        </w:rPr>
        <w:t xml:space="preserve"> </w:t>
      </w:r>
      <w:r>
        <w:rPr>
          <w:szCs w:val="28"/>
        </w:rPr>
        <w:t>тыс. рублей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установлен 30 процентов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</w:t>
      </w:r>
    </w:p>
    <w:p>
      <w:pPr>
        <w:pStyle w:val="Normal"/>
        <w:ind w:hanging="0"/>
        <w:rPr/>
      </w:pPr>
      <w:r>
        <w:rPr>
          <w:szCs w:val="28"/>
        </w:rPr>
        <w:t>Налог на имущество физических лиц рассчитан в сумме 47,0 тысяч рублей исходя из кадастровой стоимости имущества.</w:t>
      </w:r>
    </w:p>
    <w:p>
      <w:pPr>
        <w:pStyle w:val="Normal"/>
        <w:ind w:hanging="0"/>
        <w:rPr/>
      </w:pPr>
      <w:r>
        <w:rPr>
          <w:szCs w:val="28"/>
        </w:rPr>
        <w:t>С 2020 года порядок исчисления налога на имущество физических лиц  начисляется по кадастровой стоимости в Алтайском крае.</w:t>
      </w:r>
      <w:r>
        <w:rPr>
          <w:color w:val="212529"/>
          <w:szCs w:val="28"/>
          <w:shd w:fill="FFFFFF" w:val="clear"/>
        </w:rPr>
        <w:t xml:space="preserve"> От налога освобождаются 20 кв. метров от общей площади квартиры и 50 «квадратов» — жилого дома.</w:t>
      </w:r>
    </w:p>
    <w:p>
      <w:pPr>
        <w:pStyle w:val="Normal"/>
        <w:ind w:firstLine="709"/>
        <w:rPr>
          <w:color w:val="212529"/>
          <w:szCs w:val="28"/>
          <w:shd w:fill="FFFFFF" w:val="clear"/>
        </w:rPr>
      </w:pPr>
      <w:r>
        <w:rPr>
          <w:color w:val="212529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 части земельного налога предусматривается признание земельных участков, ограниченных в обороте в соответствии с законодательством РФ</w:t>
      </w:r>
    </w:p>
    <w:p>
      <w:pPr>
        <w:pStyle w:val="Normal"/>
        <w:ind w:hanging="0"/>
        <w:rPr/>
      </w:pPr>
      <w:r>
        <w:rPr>
          <w:szCs w:val="28"/>
        </w:rPr>
        <w:t>предоставленных для обеспечения обороны , безопасности и таможенных нужд, объектом налогообложения и установление в отношении таких земельных  участков ставки земельного налога ,не превышающей 0,3% их кадастровой стоимости</w:t>
      </w:r>
    </w:p>
    <w:p>
      <w:pPr>
        <w:pStyle w:val="Normal"/>
        <w:ind w:hanging="0"/>
        <w:rPr/>
      </w:pPr>
      <w:r>
        <w:rPr>
          <w:szCs w:val="28"/>
        </w:rPr>
        <w:t>Земельный налог рассчитан в сумме 759,0 тысяч рублей  исходя из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адастровой стоимости участка земл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налоговых доходов  не прогнозируется в 2025г.</w:t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 краевого  бюджета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Поступления средств из краевого бюджета на 2025 год приведены в приложении 2 к настоящей пояснительной записке и планируются на 2025 год в сумме 850,10  тыс. рублей. Объем дотаций на 2024 год планируется в размере 60,7 тыс.рублей,  в том числе :</w:t>
      </w:r>
    </w:p>
    <w:p>
      <w:pPr>
        <w:pStyle w:val="21"/>
        <w:ind w:firstLine="709"/>
        <w:rPr/>
      </w:pPr>
      <w:r>
        <w:rPr>
          <w:szCs w:val="28"/>
        </w:rPr>
        <w:t xml:space="preserve">- дотация на выравнивание уровня бюджетной обеспеченности передается в сумме  60,7тыс. рублей; </w:t>
      </w:r>
    </w:p>
    <w:p>
      <w:pPr>
        <w:pStyle w:val="21"/>
        <w:ind w:hanging="0"/>
        <w:rPr/>
      </w:pPr>
      <w:r>
        <w:rPr>
          <w:szCs w:val="28"/>
        </w:rPr>
        <w:t>Субвенции для осуществления отдельных государственных полномочий определены в сумме  122,9 тыс.рублей.</w:t>
      </w:r>
    </w:p>
    <w:p>
      <w:pPr>
        <w:pStyle w:val="21"/>
        <w:ind w:hanging="0"/>
        <w:rPr/>
      </w:pPr>
      <w:r>
        <w:rPr>
          <w:szCs w:val="28"/>
        </w:rPr>
        <w:t>Распределение иных МБТ из бюджета района в сумме 500,0 тыс. руб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местного бюджета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Дефицит местного бюджета определен в размере 48,6 тыс. рублей,       что не превышает уровня, установленного Бюджетным кодексом Российской Федерации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асходы  местного  бюджета</w:t>
      </w:r>
    </w:p>
    <w:p>
      <w:pPr>
        <w:pStyle w:val="TextBodyIndent"/>
        <w:spacing w:lineRule="auto" w:line="240"/>
        <w:ind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Параметры расходов местного бюджета на 2025год рассчитаны на основе действующего законодательства Российской Федерации и Алтайского края.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К числу приоритетных задач отнесены: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>финансовое обеспечение перечня делегированных  государственных полномочий;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сохранение материально-технической базы муниципальных учреждений;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обеспечение сбалансированности бюджетов поселений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Объем расходов местного бюджета на 2025 год определен в сумме 1870,7.0 тыс. рублей.</w:t>
      </w:r>
    </w:p>
    <w:p>
      <w:pPr>
        <w:pStyle w:val="Normal"/>
        <w:ind w:hanging="0"/>
        <w:rPr/>
      </w:pPr>
      <w:r>
        <w:rPr>
          <w:szCs w:val="28"/>
        </w:rPr>
        <w:t>Общие для всех получателей средств местного бюджета подходы к формированию бюджета на 2025 год определились следующим образом.</w:t>
      </w:r>
    </w:p>
    <w:p>
      <w:pPr>
        <w:pStyle w:val="Normal"/>
        <w:ind w:hanging="0"/>
        <w:rPr/>
      </w:pPr>
      <w:r>
        <w:rPr>
          <w:szCs w:val="28"/>
        </w:rPr>
        <w:t>Расходы бюджета на 2025 год прогнозировались с учётом оптимизации проведённой в 2024 году и планируемой в 2025 году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щегосударственные вопросы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</w:t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 xml:space="preserve">По подразделу 0102 «Функционирование высшего должностного лица муниципального образования» </w:t>
      </w:r>
      <w:r>
        <w:rPr>
          <w:szCs w:val="28"/>
        </w:rPr>
        <w:t>предусмотрены расходы на содержание главы сельсовета в сумме 367,6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тыс. рублей.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По подразделу 0104 «Функционирований местных администраций» </w:t>
      </w:r>
      <w:r>
        <w:rPr>
          <w:szCs w:val="28"/>
        </w:rPr>
        <w:t xml:space="preserve">предусматриваются расходы на содержание аппарата администрации сельсовета в сумме 618,0 тыс.рублей.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По подразделу 0111 «Резервные фонды местных администраций»   </w:t>
      </w:r>
      <w:r>
        <w:rPr>
          <w:szCs w:val="28"/>
        </w:rPr>
        <w:t>учтены непредвиденные расходы, в том числе на предупреждение и ликвидацию последствия стихийных бедствий и чрезвычайных ситуаций, а также на реализацию мероприятий по профилактике экстримизма и терроризма предусматриваются средства в сумме 12 тыс.рублей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i/>
          <w:szCs w:val="28"/>
        </w:rPr>
        <w:t xml:space="preserve">По подразделу 0113 «Другие общегосударственные расходы» </w:t>
      </w:r>
      <w:r>
        <w:rPr>
          <w:szCs w:val="28"/>
        </w:rPr>
        <w:t>отражены расходы на общегосударственные вопросы  в сумме 554,7 тыс. руб. Межбюджетные трансферты общего характера бюджетам субъектов Российской Федерации и муниципальных образований в размере 5 ,00 тыс. руб.(Согласно соглашению о передаче полномочий администрации муниципального образования Елбанский сельсовет Усть-Пристанского района Алтайского края по формированию, исполнению и контролю за исполнением бюджета поселения Администрации Усть-Пристанского района Алтайского кра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 «Национальная оборона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b/>
          <w:i/>
          <w:szCs w:val="28"/>
        </w:rPr>
        <w:t>По подразделу 0203«Осуществление полномочий по первичному воинскому учёту»</w:t>
      </w:r>
      <w:r>
        <w:rPr>
          <w:szCs w:val="28"/>
        </w:rPr>
        <w:t xml:space="preserve"> предусмотрены расходы,  в сумме </w:t>
      </w:r>
      <w:r>
        <w:rPr>
          <w:b/>
          <w:szCs w:val="28"/>
        </w:rPr>
        <w:t xml:space="preserve">  122,9</w:t>
      </w:r>
      <w:r>
        <w:rPr>
          <w:szCs w:val="28"/>
        </w:rPr>
        <w:t>тыс.рублей. Расходы заложены на оплату труда, оплату услуг связи, коммунальные услуги , оплата за бензин и канц.товары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здел  «Национальная безопасность и правоохранительная деятельность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i/>
          <w:szCs w:val="28"/>
        </w:rPr>
        <w:t>По подразделу 0300«Защита населения и территории от чрезвычайных ситуаций»</w:t>
      </w:r>
      <w:r>
        <w:rPr>
          <w:szCs w:val="28"/>
        </w:rPr>
        <w:t xml:space="preserve"> предусмотрены расходы,  в сумме </w:t>
      </w:r>
      <w:r>
        <w:rPr>
          <w:b/>
          <w:szCs w:val="28"/>
        </w:rPr>
        <w:t xml:space="preserve">  4,5</w:t>
      </w:r>
      <w:r>
        <w:rPr>
          <w:szCs w:val="28"/>
        </w:rPr>
        <w:t>.рубле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«Национальная экономика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i/>
          <w:szCs w:val="28"/>
        </w:rPr>
        <w:t>По подразделу 0400«Дорожное хозяйство»</w:t>
      </w:r>
      <w:r>
        <w:rPr>
          <w:szCs w:val="28"/>
        </w:rPr>
        <w:t xml:space="preserve"> предусмотрены расходы,  в сумме </w:t>
      </w:r>
      <w:r>
        <w:rPr>
          <w:b/>
          <w:szCs w:val="28"/>
        </w:rPr>
        <w:t xml:space="preserve"> 147,0</w:t>
      </w:r>
      <w:r>
        <w:rPr>
          <w:szCs w:val="28"/>
        </w:rPr>
        <w:t>.рубле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 «Жилищно-коммунальное хозяйство»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 подразделу 05 03«Благоустройство» </w:t>
      </w:r>
      <w:r>
        <w:rPr>
          <w:szCs w:val="28"/>
        </w:rPr>
        <w:t xml:space="preserve">предусмотрены расходы, на прочие мероприятия по благоустройству поселений </w:t>
      </w:r>
      <w:r>
        <w:rPr>
          <w:b/>
          <w:szCs w:val="28"/>
        </w:rPr>
        <w:t>13.2</w:t>
      </w:r>
      <w:r>
        <w:rPr>
          <w:szCs w:val="28"/>
        </w:rPr>
        <w:t xml:space="preserve"> тыс.рублей.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По подразделу 08 01 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«Культура, Кинематография» </w:t>
      </w:r>
      <w:r>
        <w:rPr>
          <w:szCs w:val="28"/>
        </w:rPr>
        <w:t>отражены расходы по иным межбюджетным трансфертам в сумме 5,00 тыс. руб.(согласно соглашению о передаче отдельных полномочий по решению вопросов местного значения администрацией Елбанского сельсовета Усть-Пристанского района Алтайского края Администрации Усть-Пристанского района Алтайского края в сфере культуры)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</w:rPr>
        <w:t>По подразделу 08 01 «Другие вопросы в области культуры, кинематографии»</w:t>
      </w:r>
      <w:r>
        <w:rPr>
          <w:szCs w:val="28"/>
        </w:rPr>
        <w:t xml:space="preserve"> предусмотрены расходы в сфере культуры и кинематографии в сумме 1,8тыс. руб.</w:t>
      </w:r>
    </w:p>
    <w:p>
      <w:pPr>
        <w:pStyle w:val="Normal"/>
        <w:ind w:hanging="0"/>
        <w:rPr/>
      </w:pPr>
      <w:r>
        <w:rPr>
          <w:b/>
          <w:bCs/>
          <w:szCs w:val="28"/>
        </w:rPr>
        <w:t xml:space="preserve">                                         </w:t>
      </w:r>
      <w:r>
        <w:rPr>
          <w:b/>
          <w:bCs/>
          <w:szCs w:val="28"/>
        </w:rPr>
        <w:t>Раздел  «Социальная политика»</w:t>
      </w:r>
    </w:p>
    <w:p>
      <w:pPr>
        <w:pStyle w:val="Normal"/>
        <w:ind w:firstLine="85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i/>
          <w:szCs w:val="28"/>
        </w:rPr>
        <w:t>По подразделу 10 «Доплата к пенсиям государственных служащих субъектов Российской Федерации и муниципальных служащих»</w:t>
      </w:r>
      <w:r>
        <w:rPr>
          <w:szCs w:val="28"/>
        </w:rPr>
        <w:t xml:space="preserve"> запланированы расходы в сумме 24,0</w:t>
      </w:r>
      <w:r>
        <w:rPr>
          <w:b/>
          <w:szCs w:val="28"/>
        </w:rPr>
        <w:t xml:space="preserve"> </w:t>
      </w:r>
      <w:r>
        <w:rPr>
          <w:szCs w:val="28"/>
        </w:rPr>
        <w:t>тыс. руб. согласно решению сессии №112 от 28.12.2016г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</w:t>
      </w:r>
    </w:p>
    <w:p>
      <w:pPr>
        <w:pStyle w:val="Normal"/>
        <w:ind w:firstLine="85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rPr/>
      </w:pPr>
      <w:r>
        <w:rPr>
          <w:b/>
          <w:bCs/>
          <w:szCs w:val="28"/>
        </w:rPr>
        <w:t xml:space="preserve">   </w:t>
      </w:r>
      <w:r>
        <w:rPr>
          <w:szCs w:val="28"/>
        </w:rPr>
        <w:t>Предусмотренные в 2025 году мероприятия по совершенствованию межбюджетных отношений позволяют создать стимулы для наращивания собственной налоговой базы и повышения ответственности органов местного самоуправления за реализуемую бюджетную полити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бухгалтер                                              Хогаш Е.Н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1:00Z</dcterms:created>
  <dc:creator>кс</dc:creator>
  <dc:description/>
  <cp:keywords/>
  <dc:language>en-US</dc:language>
  <cp:lastModifiedBy>Соня</cp:lastModifiedBy>
  <cp:lastPrinted>2021-08-24T15:00:00Z</cp:lastPrinted>
  <dcterms:modified xsi:type="dcterms:W3CDTF">2024-11-07T05:36:00Z</dcterms:modified>
  <cp:revision>59</cp:revision>
  <dc:subject/>
  <dc:title>  Пояснительная записка к отчету об исполнении бюджета </dc:title>
</cp:coreProperties>
</file>