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а  социально-экономического развития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2560</wp:posOffset>
                </wp:positionV>
                <wp:extent cx="2400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8pt" to="197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Елбанского   сельсовета на 2024-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7</w:t>
      </w:r>
      <w:r>
        <w:rPr/>
        <w:t xml:space="preserve"> г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1471"/>
        <w:gridCol w:w="1222"/>
        <w:gridCol w:w="1224"/>
        <w:gridCol w:w="1048"/>
        <w:gridCol w:w="1048"/>
        <w:gridCol w:w="996"/>
      </w:tblGrid>
      <w:tr>
        <w:trPr/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(среднегодо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98     10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.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78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8.8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7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. году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ой промышленной продукции - все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. году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одукции производственно-технического назна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сельскохозяйственной продукции во всех категориях хозяйств - все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265</w:t>
            </w:r>
          </w:p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498</w:t>
            </w:r>
          </w:p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293</w:t>
            </w:r>
          </w:p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112</w:t>
            </w:r>
          </w:p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. году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основных видов сельскохозяйственной продукци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9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9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31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ая свекл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 и птица (в живом вес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,1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шт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вестиций в основной капита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. году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63</w:t>
            </w:r>
          </w:p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2</w:t>
            </w:r>
          </w:p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15</w:t>
            </w:r>
          </w:p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64</w:t>
            </w:r>
          </w:p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. году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. году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.году чел.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12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. году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й численности населения трудоспособного возраста – неработающее насел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фициально зарегистрированных безработных на конец перио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</w:tr>
      <w:tr>
        <w:trPr>
          <w:trHeight w:val="23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- все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8,3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8,3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47,5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6719,9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8055,9</w:t>
            </w:r>
          </w:p>
        </w:tc>
      </w:tr>
      <w:tr>
        <w:trPr>
          <w:trHeight w:val="232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. году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1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1,5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4,9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4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4,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прибыльных пред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2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. году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от использования муниципального иму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7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3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57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. году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 бюдже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,3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4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4,0</w:t>
            </w:r>
          </w:p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3,0</w:t>
            </w:r>
          </w:p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,0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32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. году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консолидированного бюджета на социальную политику – всего (в том числе по отраслям социальной сферы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,3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9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,7</w:t>
            </w:r>
          </w:p>
          <w:p>
            <w:pPr>
              <w:pStyle w:val="Normal"/>
              <w:rPr/>
            </w:pPr>
            <w:r>
              <w:rPr/>
              <w:t>83,9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,2</w:t>
            </w:r>
          </w:p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,9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690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. году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ранспор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2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,9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,4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ность объектами социальной сферы (по отраслям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жилых дом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Глава администрации                                                     В.П Скорозвон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</w:t>
      </w:r>
    </w:p>
    <w:p>
      <w:pPr>
        <w:pStyle w:val="Normal"/>
        <w:jc w:val="center"/>
        <w:rPr/>
      </w:pPr>
      <w:r>
        <w:rPr>
          <w:b/>
        </w:rPr>
        <w:t>Елбанского сельсовета на 2025-2026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Сценарии  социально-экономического развития Елбанского сельсовета Усть-Пристанского района  на среднесрочную перспективу развития формируется под влиянием внешних и внутренних условий.</w:t>
      </w:r>
    </w:p>
    <w:p>
      <w:pPr>
        <w:pStyle w:val="Normal"/>
        <w:rPr/>
      </w:pPr>
      <w:r>
        <w:rPr/>
        <w:t>Внешними условиями, оказывающими наибольшее воздействие на социально-экономические процессы Елбанского сельсовета,</w:t>
      </w:r>
    </w:p>
    <w:p>
      <w:pPr>
        <w:pStyle w:val="Normal"/>
        <w:rPr/>
      </w:pPr>
      <w:r>
        <w:rPr/>
        <w:t xml:space="preserve"> </w:t>
      </w:r>
      <w:r>
        <w:rPr/>
        <w:t xml:space="preserve">являются параметры инфляции, уровень цен и тарифов на услуги естественных монополий, налоговые условия, а также меры </w:t>
      </w:r>
    </w:p>
    <w:p>
      <w:pPr>
        <w:pStyle w:val="Normal"/>
        <w:rPr/>
      </w:pPr>
      <w:r>
        <w:rPr/>
        <w:t>Правительства Российской Федерации на 2024-2026годы, направленные на снижение уровня цен на продовольствие,</w:t>
      </w:r>
    </w:p>
    <w:p>
      <w:pPr>
        <w:pStyle w:val="Normal"/>
        <w:rPr/>
      </w:pPr>
      <w:r>
        <w:rPr/>
        <w:t xml:space="preserve"> </w:t>
      </w:r>
      <w:r>
        <w:rPr/>
        <w:t>снижение заработной платы работников бюджетной сферы,  улучшение пенсионного обеспечения граждан и социального обслуживания.</w:t>
      </w:r>
    </w:p>
    <w:p>
      <w:pPr>
        <w:pStyle w:val="Normal"/>
        <w:rPr/>
      </w:pPr>
      <w:r>
        <w:rPr/>
        <w:t xml:space="preserve">В качестве внутренних условий  учитывается  демографическая  ситуация , реализация крупных инвестиционной проектов и </w:t>
      </w:r>
    </w:p>
    <w:p>
      <w:pPr>
        <w:pStyle w:val="Normal"/>
        <w:rPr/>
      </w:pPr>
      <w:r>
        <w:rPr/>
        <w:t xml:space="preserve"> </w:t>
      </w:r>
      <w:r>
        <w:rPr/>
        <w:t>осуществление мероприятий по формированию социальной сф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ополагающей  и бюджетообразующей отраслью экономики сельсовета является сельское хозяйство, поэтому</w:t>
      </w:r>
    </w:p>
    <w:p>
      <w:pPr>
        <w:pStyle w:val="Normal"/>
        <w:rPr/>
      </w:pPr>
      <w:r>
        <w:rPr/>
        <w:t xml:space="preserve">на  2025-2027 годы целью этой отрасли будет восстановление животноводства и обеспечение продуктивности скота, </w:t>
      </w:r>
    </w:p>
    <w:p>
      <w:pPr>
        <w:pStyle w:val="Normal"/>
        <w:rPr/>
      </w:pPr>
      <w:r>
        <w:rPr/>
        <w:t>рост урожайности всех сельскохозяйственных культур, дальнейшее развитие ЛПХ И КФХ.</w:t>
      </w:r>
    </w:p>
    <w:p>
      <w:pPr>
        <w:pStyle w:val="Normal"/>
        <w:rPr/>
      </w:pPr>
      <w:r>
        <w:rPr/>
        <w:t>Рост производства сельскохозяйственной продукции, как сырьевой базы для предприятий обрабатывающей промышленности, обеспечит рост производства продовольственной  продукции. Одним из факторов повышения производства сельскохозяйственной продукции</w:t>
      </w:r>
    </w:p>
    <w:p>
      <w:pPr>
        <w:pStyle w:val="Normal"/>
        <w:rPr/>
      </w:pPr>
      <w:r>
        <w:rPr/>
        <w:t xml:space="preserve">  </w:t>
      </w:r>
      <w:r>
        <w:rPr/>
        <w:t>является повышение  плодородия почвы, увеличение эффективности земель сельскохозяйственного назначения, применение современных энергосберегающих технологий  по обработке почв, внедрение новых технологий по заготовки кормов, увеличение хозяйств, участвующих в реализации мероприятий по строительству , реконструкции и модернизации животноводческих комплексов с привлечением долгосрочных кредитных ресурсов.</w:t>
      </w:r>
    </w:p>
    <w:p>
      <w:pPr>
        <w:pStyle w:val="Normal"/>
        <w:rPr/>
      </w:pPr>
      <w:r>
        <w:rPr/>
        <w:t>Развитие потребительского рынка обеспечивается  доступностью, ассортиментом, качеством товаров и услуг, платежеспособностью населения,  качественным современным обслуживанием. Рост  товарооборота в 2025-2027 годах возрастет и составит к оценке 2024года  13% ( в действующих  ценах 7820 тыс. руб.), за счет реализации продукции собственного производства.  Увеличение платежеспособности населения за счет роста среднемесячной заработной платы, доходности ЛПХ,  социальных выплат обеспечит рост показателей потребительского ры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2025- 2027годах инвестиционная активность в экономике не будет повышаться. Строительство жилья будет осуществляться за счет индивидуальных застройщиков. </w:t>
      </w:r>
    </w:p>
    <w:p>
      <w:pPr>
        <w:pStyle w:val="Normal"/>
        <w:rPr/>
      </w:pPr>
      <w:r>
        <w:rPr/>
        <w:t>Развитие социальной сферы будет обеспечено сохранением социальных объектов, их модернизации за счет средств национальных проектов, субсидий на строительство, реконструкцию, модернизацию, капитальный ремонт объектов муниципальной собственности в социальной сфере.</w:t>
      </w:r>
    </w:p>
    <w:p>
      <w:pPr>
        <w:pStyle w:val="Normal"/>
        <w:rPr/>
      </w:pPr>
      <w:r>
        <w:rPr/>
        <w:t xml:space="preserve"> </w:t>
      </w:r>
      <w:r>
        <w:rPr/>
        <w:t>На территории Елбанского сельсовета в период 2025-2027 годы доминирующей тенденцией  остается снижение численности постоянного населения. Однако  при успешной реализации приоритетных национальных проектов в области сельского хозяйства   возможно замедление темпов естественной убыли населения. Количество трудоспособного населения значительного увеличения не достигнет  по причине старения населения. Барьером на пути экономического роста в прогнозируемом периоде будет диспаритет цен на сельскохозяйственную продукцию и цен и тарифов на услуги естественных монополий. Проблема обеспечения подготовки (переподготовки), повышения квалификации в соответствии с проблемами рынка будет решаться в среднесрочной перспективе в рамках муниципальной целевой программы « Кадровое обеспечение агропромышленного комплекса Усть-Пристанского района на 2024-2026годы» и муниципальной целевой программы «Содействия занятости населения Усть-Пристанского района на 2024 год»</w:t>
      </w:r>
    </w:p>
    <w:p>
      <w:pPr>
        <w:pStyle w:val="Normal"/>
        <w:rPr/>
      </w:pPr>
      <w:r>
        <w:rPr/>
        <w:t xml:space="preserve">Среднемесячная заработная плата в 2025году ожидается 25447,5 рубля, к уровню 2024 года увеличение составит 15% . По прогнозу к 2024 году рост заработной платы составит 15% или 25447,5 руб. Просроченной заработной платы в 2024 году не ожидается и не планируется на 2025-2027 годы. </w:t>
      </w:r>
    </w:p>
    <w:p>
      <w:pPr>
        <w:pStyle w:val="Normal"/>
        <w:rPr/>
      </w:pPr>
      <w:r>
        <w:rPr/>
        <w:t>Увеличение денежных доходов населения в 2025 году по сравнению к 2024году составит 10 %. в основном за счет роста заработной платы, роста социальных выплат и доходов от ЛПХ.  В структуре доходов заработная плата составляет в 2024 году 36,8 % , социальные выплаты 27,8%.По прогнозу на 2025-2027 годы рост денежных доходов планируется ежегодно по  16-18 %,  в основном за счет заработной платы, увеличение размера пенсий, доходов от ЛПХ,  субсидий и кредитования на неотложные нужды. В расходах основную долю занимают потребительский расходы.</w:t>
      </w:r>
    </w:p>
    <w:p>
      <w:pPr>
        <w:pStyle w:val="Normal"/>
        <w:rPr/>
      </w:pPr>
      <w:r>
        <w:rPr/>
        <w:t>Рост расходов населения увеличивается за счет расширения рынка услуг, собираемости платежей, роста покупательной способности населения.</w:t>
      </w:r>
    </w:p>
    <w:p>
      <w:pPr>
        <w:pStyle w:val="Normal"/>
        <w:rPr/>
      </w:pPr>
      <w:r>
        <w:rPr/>
        <w:t>В прогнозе  по охране окружающей среды на 2025-2027 годы основным показателя</w:t>
      </w:r>
      <w:r>
        <w:rPr>
          <w:b/>
        </w:rPr>
        <w:t xml:space="preserve">м </w:t>
      </w:r>
      <w:r>
        <w:rPr/>
        <w:t>является инвестиции в основной капитал. В расчет  показателей по выбросам от стационарных источников  взяты объемы по полному кругу</w:t>
      </w:r>
      <w:r>
        <w:rPr>
          <w:b/>
        </w:rPr>
        <w:t xml:space="preserve"> </w:t>
      </w:r>
      <w:r>
        <w:rPr/>
        <w:t>предприятий, имеющих</w:t>
      </w:r>
      <w:r>
        <w:rPr>
          <w:b/>
        </w:rPr>
        <w:t xml:space="preserve"> </w:t>
      </w:r>
      <w:r>
        <w:rPr/>
        <w:t>котельные. Рост поступлений платы за негативное воздействие на окружающую среду обеспечивается за счет сокращения задолженности прошлых лет и увеличения собираемости платежей.</w:t>
      </w:r>
    </w:p>
    <w:p>
      <w:pPr>
        <w:pStyle w:val="Normal"/>
        <w:rPr/>
      </w:pPr>
      <w:r>
        <w:rPr/>
        <w:t>Муниципальное имущество района  разграничено на собственность  муниципального образования Усть-Пристанский район и собственность сельсоветов.</w:t>
      </w:r>
    </w:p>
    <w:p>
      <w:pPr>
        <w:pStyle w:val="Normal"/>
        <w:rPr/>
      </w:pPr>
      <w:r>
        <w:rPr/>
        <w:t>Комитетом по управлению муниципальным имуществом и администрацией сельсовета ведутся реестры муниципальной собственности, а также реестр муниципальной казны.  Износ объектов недвижимости составляет более 80%.Часть муниципального имущества закреплено за муниципальными унитарными предприятиями  на праве хозяйственного ведения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Глава Елбанского  сельсовета                                                                                                                                                      В.П Скорозво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11:00Z</dcterms:created>
  <dc:creator>Admin</dc:creator>
  <dc:description/>
  <cp:keywords/>
  <dc:language>en-US</dc:language>
  <cp:lastModifiedBy>Соня</cp:lastModifiedBy>
  <dcterms:modified xsi:type="dcterms:W3CDTF">2024-11-07T05:59:00Z</dcterms:modified>
  <cp:revision>16</cp:revision>
  <dc:subject/>
  <dc:title/>
</cp:coreProperties>
</file>